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cExplorer Prototype</w:t>
      </w:r>
    </w:p>
    <w:p>
      <w:pPr>
        <w:pStyle w:val="NurText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[ARCEXPLORER]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ERSION=2.0.80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ISPLAYOVERVIEW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ISPLAYSCALEBAR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ISPLAYEXPLORER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[MAP]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XTENT=-180^176.814159292035^121.352495010914^-127.728898819508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KCOLOR=16431996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ORDERSTYLE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NCELACTION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ROLLBARS=False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D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YERCOUNT=9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APUNITS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REENUNITS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ALEBARUNITS=3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LECTCOLOR=65535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[MAPLAYER0]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RKSPACE=\general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=0^equator.shp^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YMBOL=0^Arial^8.25^1^0^0^1^1^53^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TYPE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FIELD=CMS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=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MOUTLINE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SIBLE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ALEFACTORS=0^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APTIPFIELD=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DDMATCH=^0^^^^^^^^^^^^^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[MAPLAYER1]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RKSPACE=\general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=0^tropic.shp^23.5N, 23.5S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YMBOL=5395026^Arial^8.25^1^2^0^1^1^53^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TYPE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FIELD=CMS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=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MOUTLINE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SIBLE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ALEFACTORS=0^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APTIPFIELD=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DDMATCH=^0^^^^^^^^^^^^^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[MAPLAYER2]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RKSPACE=\general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=0^polarcircle.shp^66.5N, 66.5S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YMBOL=8421504^Arial^8.25^1^2^0^1^1^53^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TYPE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FIELD=CMS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=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MOUTLINE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SIBLE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ALEFACTORS=0^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APTIPFIELD=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DDMATCH=^0^^^^^^^^^^^^^</w:t>
      </w:r>
    </w:p>
    <w:p>
      <w:pPr>
        <w:pStyle w:val="NurText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0</wp:posOffset>
                </wp:positionH>
                <wp:positionV relativeFrom="paragraph">
                  <wp:posOffset>204470</wp:posOffset>
                </wp:positionV>
                <wp:extent cx="4371975" cy="294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29432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[MAPLAYER3]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WORKSPACE=\animals\Aves\Cuckoos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BASE=0^Cmaculat.shp^Chrysococcyx maculatus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YMBOL=4227072^Arial^8.25^2^1^4227072^2^1^53^0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RENDERERTYPE=1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RENDERERFIELD=STATUS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RENDERER=:8519372^Arial^8.25^2^0^8519372^1^1^53^0|breeding:65535^Arial^8.25^2^0^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65535^1^1^53^0|feeding, wintering: 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6711680^Arial^8.25^2^0^16711680^1^1^53^0|resident:4227072^Arial^8.25^2^0^422707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^1^1^53^0|moulting:8421631^Arial^8.25^2^0^8421631^1^1^53^0|uncertain:16776960^A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rial^8.25^2^0^16776960^1^1^53^0|non breeding summer: 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33023^Arial^8.25^2^0^33023^1^1^53^0|prior wintering area: 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16711808^Arial^8.25^2^0^16711808^1^1^53^0|sightings: 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255^Arial^8.25^2^0^255^1^1^53^0|staging areas: 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6946816^Arial^8.25^2^0^6946816^1^1^53^0|greatest 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concentration:8388863^Arial^8.25^2^0^8388863^1^1^53^0|Spring:20381^Arial^8.25^2^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0^20381^1^1^53^0|Autumn:32896^Arial^8.25^2^0^32896^1^1^53^0|hibernation:5329407^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rial^8.25^2^0^5329407^1^1^53^0|nursery: 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2615680^Arial^8.25^2^0^12615680^1^1^53^0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REMOUTLINE=0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VISIBLE=1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CALEFACTORS=0^0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MAPTIPFIELD=</w:t>
                            </w:r>
                          </w:p>
                          <w:p>
                            <w:pPr>
                              <w:pStyle w:val="NurTex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ADDMATCH=^0^^^^^^^^^^^^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4.25pt;height:231.75pt;mso-wrap-distance-left:9.05pt;mso-wrap-distance-right:9.05pt;mso-wrap-distance-top:0pt;mso-wrap-distance-bottom:0pt;margin-top:16.1pt;mso-position-vertical-relative:text;margin-left:144.5pt;mso-position-horizontal-relative:text">
                <v:textbox>
                  <w:txbxContent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[MAPLAYER3]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WORKSPACE=\animals\Aves\Cuckoos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BASE=0^Cmaculat.shp^Chrysococcyx maculatus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SYMBOL=4227072^Arial^8.25^2^1^4227072^2^1^53^0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RENDERERTYPE=1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RENDERERFIELD=STATUS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RENDERER=:8519372^Arial^8.25^2^0^8519372^1^1^53^0|breeding:65535^Arial^8.25^2^0^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65535^1^1^53^0|feeding, wintering: 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6711680^Arial^8.25^2^0^16711680^1^1^53^0|resident:4227072^Arial^8.25^2^0^422707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2^1^1^53^0|moulting:8421631^Arial^8.25^2^0^8421631^1^1^53^0|uncertain:16776960^A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rial^8.25^2^0^16776960^1^1^53^0|non breeding summer: 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33023^Arial^8.25^2^0^33023^1^1^53^0|prior wintering area: 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16711808^Arial^8.25^2^0^16711808^1^1^53^0|sightings: 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255^Arial^8.25^2^0^255^1^1^53^0|staging areas: 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6946816^Arial^8.25^2^0^6946816^1^1^53^0|greatest 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concentration:8388863^Arial^8.25^2^0^8388863^1^1^53^0|Spring:20381^Arial^8.25^2^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0^20381^1^1^53^0|Autumn:32896^Arial^8.25^2^0^32896^1^1^53^0|hibernation:5329407^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Arial^8.25^2^0^5329407^1^1^53^0|nursery: 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2615680^Arial^8.25^2^0^12615680^1^1^53^0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REMOUTLINE=0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VISIBLE=1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SCALEFACTORS=0^0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MAPTIPFIELD=</w:t>
                      </w:r>
                    </w:p>
                    <w:p>
                      <w:pPr>
                        <w:pStyle w:val="NurTex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ADDMATCH=^0^^^^^^^^^^^^^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3190</wp:posOffset>
                </wp:positionH>
                <wp:positionV relativeFrom="paragraph">
                  <wp:posOffset>69215</wp:posOffset>
                </wp:positionV>
                <wp:extent cx="424815" cy="635"/>
                <wp:effectExtent l="635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5.45pt" to="143.1pt,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6"/>
        </w:rPr>
        <w:t>Insert GROMS query output</w:t>
      </w:r>
    </w:p>
    <w:p>
      <w:pPr>
        <w:pStyle w:val="Nur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ur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ur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ur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ur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ur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[MAPLAYER8]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RKSPACE=\general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=0^CMSCOUN.SBN^CMS Countries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YMBOL=8421504^Arial^8.25^2^0^0^0^1^53^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TYPE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FIELD=CMS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NDERER=0:14408667^Arial^8.25^2^0^0^1^1^53^0|1:2960685^Arial^8.25^2^0^0^1^1^53^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0|2:8421504^Arial^8.25^2^0^0^1^1^53^0|4:12632256^Arial^8.25^2^0^0^1^1^53^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MOUTLINE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SIBLE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ALEFACTORS=0^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APTIPFIELD=CNTRY_NAME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DDMATCH=^0^^^^^^^^^^^^^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[OVERVIEW]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=0^CMSCOUN.SBN^CMSCOUN^D:\home\GROMSR~1\Geodata\general^^CMSCOUN^^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RKSPACE=0^CMSCOUN.SBN^CMSCOUN^D:\home\GROMSR~1\Geodata\general^^CMSCOUN^^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[SCALEBAR]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APUNITS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REENUNITS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ALEUNITS=3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[LEGEND]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OWLEGEND0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EGENDACTIVE0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OWLEGEND1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EGENDACTIVE1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OWLEGEND2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EGENDACTIVE2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OWLEGEND3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EGENDACTIVE3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OWLEGEND4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EGENDACTIVE4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OWLEGEND5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EGENDACTIVE5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OWLEGEND6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EGENDACTIVE6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OWLEGEND7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EGENDACTIVE7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OWLEGEND8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EGENDACTIVE8=1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[AEWEB]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EWEBCOUNT=0</w:t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ur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ur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9:28:00Z</dcterms:created>
  <dc:creator>pc83</dc:creator>
  <dc:description/>
  <dc:language>en-US</dc:language>
  <cp:lastModifiedBy>pc83</cp:lastModifiedBy>
  <cp:lastPrinted>2002-10-14T10:25:00Z</cp:lastPrinted>
  <dcterms:modified xsi:type="dcterms:W3CDTF">2002-10-14T09:28:00Z</dcterms:modified>
  <cp:revision>2</cp:revision>
  <dc:subject/>
  <dc:title>[ARCEXPLORER]</dc:title>
</cp:coreProperties>
</file>