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inux-Shellscript: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-f renall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i in *-*-*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=`echo $i | awk -F\- '{ print $3 }' | awk '{ printf("%.1s", $1) }'`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=`echo $j | sed -e 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y/abcdefghijklmnopqrstuvwxyz/ABCDEFGHIJKLMNOPQRSTUVWXYZ/'`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k=`echo $i | awk -F\- '{ print $3 }' | awk '{ print $2 }' | awk -F. '{ 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tf("%.7s", $1) }'`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=`echo $i | awk -F\- '{ print $3 }' | awk -F. '{ printf("%s", $2) }'`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=$j$k.$l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echo mv \'$i\' $m &gt;&gt; renall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mod a+x renall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xample: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forsteri.sbn' Aforster.sb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forsteri.sbx' Aforster.sbx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forsteri.shp' Aforster.shp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forsteri.shx' Aforster.shx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patagonicus.sbn' Apatagon.sb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patagonicus.sbx' Apatagon.sbx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patagonicus.shp' Apatagon.shp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aptenodytes patagonicus.shx' Apatagon.shx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pygoscelis papua.sbn' Ppapua.sb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pygoscelis papua.sbx' Ppapua.sbx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pygoscelis papua.shp' Ppapua.shp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v 'hoyo1-155-pygoscelis papua.shx' Ppapua.shx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07:00Z</dcterms:created>
  <dc:creator>pc83</dc:creator>
  <dc:description/>
  <dc:language>en-US</dc:language>
  <cp:lastModifiedBy>pc83</cp:lastModifiedBy>
  <cp:lastPrinted>2002-10-14T18:07:00Z</cp:lastPrinted>
  <dcterms:modified xsi:type="dcterms:W3CDTF">2002-10-14T17:08:00Z</dcterms:modified>
  <cp:revision>4</cp:revision>
  <dc:subject/>
  <dc:title>Linux-Shellscript:</dc:title>
</cp:coreProperties>
</file>