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b/>
          <w:b/>
          <w:u w:val="single"/>
        </w:rPr>
      </w:pPr>
      <w:r>
        <w:rPr>
          <w:b/>
          <w:u w:val="single"/>
        </w:rPr>
        <w:t>Linux-Shellscript:</w:t>
      </w:r>
    </w:p>
    <w:p>
      <w:pPr>
        <w:pStyle w:val="Nur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urText"/>
        <w:rPr/>
      </w:pPr>
      <w:r>
        <w:rPr/>
        <w:t xml:space="preserve"># $1=img1 $2=img2 </w:t>
      </w:r>
    </w:p>
    <w:p>
      <w:pPr>
        <w:pStyle w:val="NurText"/>
        <w:rPr/>
      </w:pPr>
      <w:r>
        <w:rPr/>
        <w:t># out1=small out2=big</w:t>
      </w:r>
    </w:p>
    <w:p>
      <w:pPr>
        <w:pStyle w:val="NurText"/>
        <w:rPr/>
      </w:pPr>
      <w:r>
        <w:rPr/>
        <w:t>klein=`echo $1 |</w:t>
      </w:r>
    </w:p>
    <w:p>
      <w:pPr>
        <w:pStyle w:val="NurText"/>
        <w:rPr/>
      </w:pPr>
      <w:r>
        <w:rPr/>
        <w:t>sed -e 's/^a/A/' | sed -e 's/^b/B/' | sed -e 's/^c/C/' | sed -e 's/^d/D/' | sed -e 's/^e/E/' | \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sed -e 's/^f/F/' | sed -e 's/^g/G/' | sed -e 's/^h/H/' | sed -e 's/^i/I/' | sed -e 's/^j/J/' | \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sed -e 's/^k/K/' | sed -e 's/^l/L/' | sed -e 's/^m/M/' | sed -e 's/^n/N/' | sed -e 's/^o/O/' | \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sed -e 's/^p/P/' | sed -e 's/^q/Q/' | sed -e 's/^r/R/' | sed -e 's/^s/S/' | sed -e 's/^t/T/' | \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sed -e 's/^u/U/' | sed -e 's/^v/V/' | sed -e 's/^w/W/' | sed -e 's/^x/X/' | sed -e 's/^y/Y/' | \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sed -e 's/^z/Z/'`</w:t>
      </w:r>
    </w:p>
    <w:p>
      <w:pPr>
        <w:pStyle w:val="NurText"/>
        <w:rPr/>
      </w:pPr>
      <w:r>
        <w:rPr/>
        <w:t>gross=`echo $klein | sed -e 's/.jpg/_b.jpg/'`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convert -negate -quality 100 $1 tmp1.jpg</w:t>
      </w:r>
    </w:p>
    <w:p>
      <w:pPr>
        <w:pStyle w:val="NurText"/>
        <w:rPr/>
      </w:pPr>
      <w:r>
        <w:rPr/>
        <w:t>convert -negate -quality 100 $2 tmp2.jpg</w:t>
      </w:r>
    </w:p>
    <w:p>
      <w:pPr>
        <w:pStyle w:val="NurText"/>
        <w:rPr/>
      </w:pPr>
      <w:r>
        <w:rPr/>
        <w:t>combine -quality 100 -negate -compose plus tmp1.jpg tmp2.jpg $gross</w:t>
      </w:r>
    </w:p>
    <w:p>
      <w:pPr>
        <w:pStyle w:val="NurText"/>
        <w:rPr/>
      </w:pPr>
      <w:r>
        <w:rPr/>
        <w:t>rm tmp1.jpg tmp2.jpg</w:t>
      </w:r>
    </w:p>
    <w:p>
      <w:pPr>
        <w:pStyle w:val="NurText"/>
        <w:rPr/>
      </w:pPr>
      <w:r>
        <w:rPr/>
        <w:t>cp $gross $kle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#reduction: 0.35</w:t>
      </w:r>
    </w:p>
    <w:p>
      <w:pPr>
        <w:pStyle w:val="NurText"/>
        <w:rPr/>
      </w:pPr>
      <w:r>
        <w:rPr/>
        <w:t>mogrify -quality 100 -geometry 575x390 $kle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17:00Z</dcterms:created>
  <dc:creator>pc83</dc:creator>
  <dc:description/>
  <dc:language>en-US</dc:language>
  <cp:lastModifiedBy>pc83</cp:lastModifiedBy>
  <dcterms:modified xsi:type="dcterms:W3CDTF">2002-10-14T18:08:00Z</dcterms:modified>
  <cp:revision>4</cp:revision>
  <dc:subject/>
  <dc:title>Linux-Shellscript:</dc:title>
</cp:coreProperties>
</file>