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-Program</w:t>
      </w:r>
    </w:p>
    <w:p>
      <w:pPr>
        <w:pStyle w:val="Nur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program splits the GROMS query output, which contains the html code for all species, stringed together in a single text file, apart in individual text files. Each species gets an own html text file, which is named after the species name.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include &lt;stdio.h&gt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(int argc, char *argv[]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t i, j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ILE *input, *output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har newfile[80], line[255], name[80], dummy[255]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f (argc!=2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printf(stderr, "Usage: %s &lt;filename&gt;\n", argv[0])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it(0);  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f (!(input=fopen(argv[1], "r"))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printf(stderr, "Could not open file %s\n", argv[1])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it(0);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le (fgets(line, 255, input)!=NULL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/*** Zeile mit dem Dateinamen ***/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(strncmp(line, "&lt;TITLE&gt;", 7)==0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=0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ile(i&lt;strlen(line)-6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f (strncmp(&amp;(line[i]), "&lt;/TITLE&gt;", 8)==0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=i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hile (j&gt;=0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if (line[j]=='&gt;') break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j--;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rncpy(name, &amp;(line[j+1]), i-j-1)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ame[i-j-1]='\0'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fprintf(stderr, "found: %s\n", name)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reak;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++;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f (i==strlen(line)-6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fprintf(stderr, "Achtung: Name in der Bild.html Zeile nicht  gefunden!\n")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exit(0);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printf(output, "%s", line);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/*** Start mit &lt;HTML&gt; ***/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e if (strncmp(line, "&lt;HTML&gt;", 6)==0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f (!(output=fopen("output", "w"))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fprintf(stderr, "Could not open output file\n")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exit(0);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printf(output, "%s", line);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/*** Ende mit &lt;/HTML&gt; ***/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lse if (strncmp(line, "&lt;/HTML&gt;", 7)==0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printf(output, "%s", line)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printf(newfile, "%s.html", name);      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f (rename("output", newfile))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fprintf(stderr, "Could not rename output to %s\n", newfile)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exit(0);}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/*** Sonstige Zeilen ***/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e 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printf(output, "%s", line);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08:00Z</dcterms:created>
  <dc:creator>pc83</dc:creator>
  <dc:description/>
  <dc:language>en-US</dc:language>
  <cp:lastModifiedBy>pc83</cp:lastModifiedBy>
  <cp:lastPrinted>2002-10-14T12:08:00Z</cp:lastPrinted>
  <dcterms:modified xsi:type="dcterms:W3CDTF">2002-10-14T11:12:00Z</dcterms:modified>
  <cp:revision>3</cp:revision>
  <dc:subject/>
  <dc:title>C-Program</dc:title>
</cp:coreProperties>
</file>